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le : T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 : RicD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 : ricntish@snowcrest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al credits to: Chris Raglin for helping me test it and wiping the floor with me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Play info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pisode and level #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Player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Match Level 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Settings : Not Impleme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structoin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: New Level from scr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or : B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bu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