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DUKE NUKEMGAME EXPANSION CD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center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  <w:u w:val="single"/>
        </w:rPr>
        <w:t>looping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SOUND EFFECTS CANDIDATES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/>
      </w:pPr>
      <w:r>
        <w:rPr/>
        <w:t xml:space="preserve">Many of the sound effects in the ENTIRE Duke Nukem collection may be looped. 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/>
      </w:pPr>
      <w:r>
        <w:rPr/>
        <w:t>Most shooting sounds could be looped in their entirety for continuous or rapid firing weapon effects.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/>
      </w:pPr>
      <w:r>
        <w:rPr/>
        <w:t>Shooting sounds could be played in more than one audio channel for faster firing weapon effects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/>
      </w:pPr>
      <w:r>
        <w:rPr/>
        <w:t>Bashing &amp; hitting &amp; other "mechanical" sounds are fair prospects for looping with similiar results as shooting sounds.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/>
      </w:pPr>
      <w:r>
        <w:rPr/>
        <w:t>Some of the following sound effects have been designed as continuous loops with effort to make them "seamless".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/>
      </w:pPr>
      <w:r>
        <w:rPr/>
        <w:t xml:space="preserve">Some of the following sound effects have successfully completed candidate "training" and are resonable prospectes for </w:t>
        <w:tab/>
        <w:t>looping...albiet,these effects would have a  pulsating / cycling sound to them.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FILE NAME</w:t>
        <w:tab/>
        <w:t>LOOPED CHARACTERISTIC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acidamg1 </w:t>
        <w:tab/>
        <w:t>CONTINUOUS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acidamg2 </w:t>
        <w:tab/>
        <w:t>CONTINUOUS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acidamg3 </w:t>
        <w:tab/>
        <w:t>CONTINUOUS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acidamg4 </w:t>
        <w:tab/>
        <w:t>CONTINUOUS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acidamg5 </w:t>
        <w:tab/>
        <w:t>CONTINUOUS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elecfnc1 </w:t>
        <w:tab/>
        <w:t>pULSATING / CYCLING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rind1   </w:t>
        <w:tab/>
        <w:t>pULSATING / CYCLING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rind2   </w:t>
        <w:tab/>
        <w:t>pULSATING / CYCLING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hiccup3  </w:t>
        <w:tab/>
        <w:t>pULSATING / CYCLING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kiss2    </w:t>
        <w:tab/>
        <w:t>pULSATING / CYCLING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kiss3    </w:t>
        <w:tab/>
        <w:t>pULSATING / CYCLING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kiss4    </w:t>
        <w:tab/>
        <w:t>pULSATING / CYCLING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kiss5    </w:t>
        <w:tab/>
        <w:t>pULSATING / CYCLING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litbug01 </w:t>
        <w:tab/>
        <w:t>pULSATING / CYCLING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litbug02 </w:t>
        <w:tab/>
        <w:t>pULSATING / CYCLING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litbug03 </w:t>
        <w:tab/>
        <w:t>pULSATING / CYCLING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litbug04 </w:t>
        <w:tab/>
        <w:t>pULSATING / CYCLING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litbug05 </w:t>
        <w:tab/>
        <w:t>pULSATING / CYCLING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litbug06 </w:t>
        <w:tab/>
        <w:t>pULSATING / CYCLING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navgate5 </w:t>
        <w:tab/>
        <w:t>CONTINUOUS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powerup1 </w:t>
        <w:tab/>
        <w:t>pULSATING / CYCLING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powerup2 </w:t>
        <w:tab/>
        <w:t>pULSATING / CYCLING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powrup   </w:t>
        <w:tab/>
        <w:t>pULSATING / CYCLING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rumbl1   </w:t>
        <w:tab/>
        <w:t>CONTINUOUS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rumbl2   </w:t>
        <w:tab/>
        <w:t>CONTINUOUS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hexdam1 </w:t>
        <w:tab/>
        <w:t>pULSATING / CYCLING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hexdam2 </w:t>
        <w:tab/>
        <w:t>pULSATING / CYCLING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hexdam3 </w:t>
        <w:tab/>
        <w:t>pULSATING / CYCLING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hexdam4 </w:t>
        <w:tab/>
        <w:t>pULSATING / CYCLING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hexdam5 </w:t>
        <w:tab/>
        <w:t>pULSATING / CYCLING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hexdam6 </w:t>
        <w:tab/>
        <w:t>pULSATING / CYCLING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hexdam7 </w:t>
        <w:tab/>
        <w:t>pULSATING / CYCLING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hexdam8 </w:t>
        <w:tab/>
        <w:t>pULSATING / CYCLING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hexdam9 </w:t>
        <w:tab/>
        <w:t>pULSATING / CYCLING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hxdamag</w:t>
        <w:tab/>
        <w:t>pULSATING / CYCLING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XPORT8 </w:t>
        <w:tab/>
        <w:t>pULSATING / CYCLING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zap1     </w:t>
        <w:tab/>
        <w:t>pULSATING / CYCLING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zap3     </w:t>
        <w:tab/>
        <w:t>pULSATING / CYCLING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zap4     </w:t>
        <w:tab/>
        <w:t>pULSATING / CYCLING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zap5     </w:t>
        <w:tab/>
        <w:t>pULSATING / CYCLING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zapper1  </w:t>
        <w:tab/>
        <w:t>pULSATING / CYCLING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zapper2  </w:t>
        <w:tab/>
        <w:t>pULSATING / CYCLING</w:t>
        <w:tab/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zapper3</w:t>
        <w:tab/>
        <w:t xml:space="preserve"> </w:t>
        <w:tab/>
        <w:t>pULSATING / CYCLING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7-14T20:06:00Z</cp:lastPrinted>
  <cp:revision>0</cp:revision>
  <dc:subject/>
  <dc:title/>
</cp:coreProperties>
</file>