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UKE NUKEM EXPANSION CD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center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"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>1 shot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" SOUND EFFECTS CANDIDATE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cidamg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cidamg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cidamg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cidamg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cidamg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nvil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nvil0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nvil0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nvil0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anvil0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3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4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10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1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1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13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14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it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it1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it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it2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it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it3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it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ashit6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0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0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0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07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08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09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1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dybmp1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eep2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eep10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iggun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odyht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odyht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odyht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odyht0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odyht0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owstrg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owstrg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owstrg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owstrg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bowstrg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annon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annon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annon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annon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annon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hink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hink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hink3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hop0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hop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hop0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hop03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hop04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hop05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rumbl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rumbl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rumbl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rumbl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runch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rush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rush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crush3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door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drhit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dryfire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elecfnc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explod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explod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explod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explod2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explod2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explod2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explod2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anfire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anfire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anfire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anfire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irebal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irebal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irebal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irebal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dwrm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dwrm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dwrm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dwrm0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dwrm0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dwrm0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dwrm07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shpot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shpot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shpot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shpot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lshpot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rwolf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rwolf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rwolf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rwolf0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rwolf0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rwolf0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rwolf07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frwolf08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ear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ear1a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lasbrk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lasbrk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lasbrk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lasbrk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lasbrk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lasbrk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lasbrk7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lasdie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lasdie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nsht1a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nsht2a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ind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ind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0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3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0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4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0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0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5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6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06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07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08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09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10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rowl1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unsht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unsht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unsht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guttrl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dcrush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dcrush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iccup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inge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it1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it2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it3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it5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itwall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itwall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itwall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owl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owl2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owl3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owldie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howldie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icon_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icon_0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icon_0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icon_0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icon_0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icon_06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impact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impact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impact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karn0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karn0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kiss2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kiss3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kiss4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kiss5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asrsht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asrsht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aunch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aunch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aunch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aunch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aunch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itbug0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ock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ock2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ock3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ock4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ock5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ock6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ock7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qdpour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qdpour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sabre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sabre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sabre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0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0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0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0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06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07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08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09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10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1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1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1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1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1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16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17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18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c19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ht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ht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giht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antis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oan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oan2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oan3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04 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UKE NUKEM EXPANSION CD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center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"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>1 shot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" SOUND EFFECTS CANDIDATES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0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0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07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08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09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1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1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1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1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1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1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screm17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hit10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hit1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hit1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hit1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bong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bong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bong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bong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hit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hit5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hit5b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hit1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hit1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ht10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mtlht11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navgate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navgate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navgate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navgate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navgate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oof0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ickup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ickup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ickup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ickup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ophit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owerup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owerup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owrup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unch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unch0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unch0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unch0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unch0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punch06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icoch1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icoch1b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icoch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icoche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oar10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oar1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oardie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oardie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ocks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ocks0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ocks0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ocks0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ockwrm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umbl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rumbl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ream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ream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ream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ream6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ream7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ream8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rmdie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uttl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uttl0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uttl0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uttl0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uttl07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uttl08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uttl09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uttl1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uttl1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cuttl1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hokwav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hokwav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hotgn2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hotgn2b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hotgn3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hotgun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hotgun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hotgun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izzl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izzl0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izzl0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izzl0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lash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lash0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lash0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lash0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lash0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lash06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lash07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lock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mlshot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mlshta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napjaw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narl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narl0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narl0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narlsnp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nrlsnp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it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it2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it3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0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0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0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07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08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09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1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1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pnray1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ab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ab2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ab3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ab4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atus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ndoor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ndoor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ndoor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ndoor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ndoor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onmenu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ptrch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ptrch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tptrch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witch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witch1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switch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ab0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ab02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anksht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anksht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anksht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anksht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ekroar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7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8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dam9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exlsr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row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row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ump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ump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ump3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ung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ung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hxdama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ick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ing1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ing2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ink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ink2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ink3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kiroar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kiroar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trnsfm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ungh01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ungh02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ungh03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ungh06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ungh08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ungh09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ungh10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dchop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dchop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dchop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dchop0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epnsel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epnsel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epnsel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epnsel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hiplash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hiplsh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hoosh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hoosh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hoosh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hoosh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raith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raith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raith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yvern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yvern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wyvern0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0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0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0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0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05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06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07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08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09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xport10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1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2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3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4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5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per1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per2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per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apshot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out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out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out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out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out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out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_in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_in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_in3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_in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_in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zoom_in6 </w:t>
      </w:r>
    </w:p>
    <w:sectPr>
      <w:type w:val="nextPage"/>
      <w:pgSz w:w="12240" w:h="15840"/>
      <w:pgMar w:left="1440" w:right="720" w:gutter="0" w:header="0" w:top="720" w:footer="0" w:bottom="720"/>
      <w:pgNumType w:fmt="decimal"/>
      <w:cols w:num="4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7-13T17:37:00Z</cp:lastPrinted>
  <cp:revision>0</cp:revision>
  <dc:subject/>
  <dc:title/>
</cp:coreProperties>
</file>