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color w:val="00FFFF"/>
        </w:rPr>
      </w:pPr>
      <w:r>
        <w:rPr>
          <w:color w:val="00FFFF"/>
        </w:rPr>
        <w:drawing>
          <wp:inline distT="0" distB="0" distL="0" distR="0">
            <wp:extent cx="2400300" cy="685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color w:val="E1B337"/>
          <w:sz w:val="36"/>
          <w:szCs w:val="36"/>
        </w:rPr>
        <w:t>Plasma clouds and image sourcing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tbl>
      <w:tblPr>
        <w:tblW w:w="107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7"/>
        <w:gridCol w:w="6032"/>
      </w:tblGrid>
      <w:tr>
        <w:trPr/>
        <w:tc>
          <w:tcPr>
            <w:tcW w:w="4727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color w:val="01B337"/>
                <w:sz w:val="27"/>
                <w:szCs w:val="27"/>
              </w:rPr>
              <w:t>The plasma cloud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ese images can be produced which yield a beatifully ramped palette the image from these image types are very suitable for an initial starting point for terrain meshes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Finding sources for these is easy and converting them so they can be used within terraedit is just image manipulation techniques within your paint program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Basically the complex plasma cloud needs to be pushed into a 16 million colour image format so it can be resized without to much image quality lost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en resize the image to be a 32x32, then push the image down into a 256 colour palette, suitable for saving as a 256 colour palette bitmap file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e image on the right looks rather pixelated, this is only because the real image is rather small. </w:t>
            </w:r>
          </w:p>
          <w:p>
            <w:pPr>
              <w:pStyle w:val="Normal"/>
              <w:jc w:val="center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drawing>
                <wp:inline distT="0" distB="0" distL="0" distR="0">
                  <wp:extent cx="3810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As you can see from the plasma cloud images the direct correlation between it and the resultant terraedit mesh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Within the actual palette below you can see the blue running into the green running into the purple and red, ramped colours lovely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e image in this example is only using 74 colours, because none of the white is visible, only palette index 0 thru 74 are being used. You can see the blue rising through to the red which gives us the terrain, blue being (0) and the red being (74). </w:t>
            </w:r>
          </w:p>
          <w:p>
            <w:pPr>
              <w:pStyle w:val="Normal"/>
              <w:jc w:val="center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drawing>
                <wp:inline distT="0" distB="0" distL="0" distR="0">
                  <wp:extent cx="2896235" cy="970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Ramped colour palettes that is another whole topic which I will be covering here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is is just one way of giving yourself a good starting point for creating an image which is suitable for mesh creation. </w:t>
            </w:r>
          </w:p>
          <w:p>
            <w:pPr>
              <w:pStyle w:val="NormalWeb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The mesh imported as a unreal brush I grant you may look very nice and be usable within the Unreal editor, but there is still lots you need to be aware of. </w:t>
            </w:r>
          </w:p>
          <w:p>
            <w:pPr>
              <w:pStyle w:val="NormalWeb"/>
              <w:spacing w:before="280" w:after="0"/>
              <w:rPr>
                <w:rFonts w:ascii="Papyrus;Times New Roman" w:hAnsi="Papyrus;Times New Roman" w:cs="Papyrus;Times New Roman"/>
                <w:color w:val="E1B337"/>
              </w:rPr>
            </w:pPr>
            <w:r>
              <w:rPr>
                <w:rFonts w:cs="Papyrus;Times New Roman" w:ascii="Papyrus;Times New Roman" w:hAnsi="Papyrus;Times New Roman"/>
                <w:color w:val="E1B337"/>
              </w:rPr>
              <w:t xml:space="preserve">Indeed as an example I will import this very mesh and see what the Unreal brush looks like. </w:t>
            </w:r>
          </w:p>
        </w:tc>
        <w:tc>
          <w:tcPr>
            <w:tcW w:w="6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5860" cy="3705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724910" cy="3724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910" cy="372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6075" cy="416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real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0:27:00Z</dcterms:created>
  <dc:creator>Unknown</dc:creator>
  <dc:description/>
  <dc:language>en-US</dc:language>
  <cp:lastModifiedBy>Unknown</cp:lastModifiedBy>
  <dcterms:modified xsi:type="dcterms:W3CDTF">2002-07-12T00:28:00Z</dcterms:modified>
  <cp:revision>1</cp:revision>
  <dc:subject/>
  <dc:title> </dc:title>
</cp:coreProperties>
</file>